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szCs w:val="21"/>
        </w:rPr>
      </w:pPr>
      <w:r>
        <w:rPr>
          <w:rFonts w:cs="Arial" w:ascii="Arial" w:hAnsi="Arial"/>
          <w:b/>
          <w:sz w:val="28"/>
          <w:szCs w:val="28"/>
        </w:rPr>
        <w:t>B. Souhrnná technická zpráv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ke stavebnímu povolení akce 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Výměna záložního zdroje elektrické energie v REHOS Nejdek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p.p.č. 2463/1, k. ú. Nejde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.1 Popis území stavb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Objekt, ve kterém je záložní zdroj umístěn, je stávající a umístěn je na pozemku za hlavním léčebným objekt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tavba je v souladu s územním plánem města Nejde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Žádná rozhodnutí o výjimkách nebyla vydá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V dokumentaci jsou zohledněny podmínky závazných stanovisek dotčených orgán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Provedené průzkum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ěření a stavebně technický průzkum objektu dieselagregát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ídka stávajícího zařízení (rozvodny apod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etická bilance areál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Žádná ochrana podle jiných právních předpisů není vyžadován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Poloha vzhledem k záplavovému území, poddolovanému území – není v těchto pásme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Vliv stavby na okolní stavby a pozemky, ochrana okolí, vliv stavby na odtokové poměry v území – stavba nemá negativní vliv. Zvýšená hluková zátěž je pouze ve vyjímečných situacích (výpadek el. proudu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Požadavky na asanace, demolice, kácení dřevin – nejso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ožadavky na maximální zábory zemědělského půdního fondu nebo pozemků určených k plnění funkce lesa (dočasné / trvalé) -  nejso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Územně technické podmínky – jde o stávající objekt, kde základní sítě (voda, kanalizace, plyn, elektro) jsou zavedeny do objektu. Náhradní zdroj je napojen na elektrickou energii z hlavního rozvaděče na fasádě objektu. V rámci výměny dieselagregátu bude provedena nová kabelová přípojka ze stávajícího  stožárového trafa v majetku REHOS.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 je situován přímo u stávající vnitroareálové komunikace. Bezbarierový přístup není požadová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) Věcné a časové vazby stavby, podmiňující, vyvolané, související investice – nejsou potřeba řeši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) Seznam pozemků, na kterých je stavba umístěn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cela - p.č. 2463/1 – ostatní plocha (26 672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left="2880" w:hanging="28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ík : Karlovarský kraj</w:t>
      </w:r>
    </w:p>
    <w:p>
      <w:pPr>
        <w:pStyle w:val="Normal"/>
        <w:ind w:left="2880" w:hanging="28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Závodní 353/88, 360 06 Karlovy Vary</w:t>
      </w:r>
    </w:p>
    <w:p>
      <w:pPr>
        <w:pStyle w:val="Normal"/>
        <w:ind w:left="2880" w:hanging="28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a nemovitosti: Zařízení následné rehabilitační a hospicové péče, příspěvková organizace</w:t>
      </w:r>
    </w:p>
    <w:p>
      <w:pPr>
        <w:pStyle w:val="Normal"/>
        <w:ind w:left="2880" w:hanging="28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color w:val="000000"/>
          <w:sz w:val="20"/>
          <w:szCs w:val="20"/>
        </w:rPr>
        <w:t>Perninská 975, 362 22 Nejdek</w:t>
      </w:r>
    </w:p>
    <w:p>
      <w:pPr>
        <w:pStyle w:val="Normal"/>
        <w:ind w:left="2880" w:hanging="28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</w:p>
    <w:p>
      <w:pPr>
        <w:pStyle w:val="Normal"/>
        <w:ind w:left="2880" w:hanging="28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) Seznam pozemků , na kterých vznikne ochranné nebo bezpečnostní pásmo - nejsou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B.2 Celkový popis stavb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B.2.1 Základní charakteristika stavby a jejího užívání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dná se o výměnu technologie ve stávajícím objektu a s tím spojené stavební úpravy, které nenarušují statiku objektu ani požární zabezpečení objektu. Dále jde o provedení nové kabelové přípojky ze stávajícího  stožárového trafa v majetku REH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Účelem stavby je výměna záložního náhradního zdroje, sloužícího při výpadku elektrické energie v objektech REHOS Nejdek a posílení přípojky. Záložní zdroj je umístěn ve stávajícím objek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edná se o stavbu trvalo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Žádná rozhodnutí o výjimkách nebyla vydá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V dokumentaci jsou zohledněny podmínky závazných stanovisek dotčených orgán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Ochrana stavby podle jiných právních předpisů – není nutno řeši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Parametry stavby (stávajícího objektu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tavěná plocha......………………..............   45,15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žitková plocha ……………………………..     34,56</w:t>
      </w:r>
      <w:r>
        <w:rPr>
          <w:rFonts w:cs="Arial" w:ascii="Arial" w:hAnsi="Arial"/>
          <w:sz w:val="20"/>
          <w:szCs w:val="20"/>
        </w:rPr>
        <w:t xml:space="preserve">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Obestavěný prostor.………………………....  cca 180 m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Header"/>
        <w:tabs>
          <w:tab w:val="clear" w:pos="4703"/>
          <w:tab w:val="clear" w:pos="9406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Základní bilance stavby – jde o náhradní zdroj o max. výkonu 380 kVA, který nahrazuje dřívější, zastaralý. Dieselagregát není zdrojem odpadu, z hlediska emisí jde o zařízení splňující emisní předpisy. Je zdrojem hluku, (cca 66 dB), ten je eliminován tím, že je umístěn uvnitř objek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základní předpoklady výstavb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hůta výstavby      … 3 měsí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čátek výstavby … 05/202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ec výstavby    … 08/202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) orientační náklady stavby: RN = 3 mil. Kč (bez DPH)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B.2.2 Celkové urbanistické a architektonické řešení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rbanismus – záložní zdroj je umístěn ve stávajícím objektu, jehož fasáda byla renovována, výměna nemá žádný vliv na urbanistické řešení okol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rchitektonické řešení – jde o technologické zařízení, které je umístěno ve stávajícím jednoduchém objektu, který vně nebude upravová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B.2.3 Celkové provozní řešení, technologie výrob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ložní zdroj o výkonu max. 380 kVA je napojen kabelem do hlavního rozvaděče na fasádě objektu. Při výpadku energie dojde k automatickému spuštění agregátu a přepnutí sítě na ně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B.2.4 Bezbariérové užívání stavb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nutno řeši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B.2.5 Bezpečnost při užívání stavb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nutno se řídit bezpečnostními předpisy výrobce dieselagregá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B.2.6 Základní charakteristika ob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tavební řešení – ve stávajícím objektu budou nevyhovující konstrukce (bje nutno provést pod agregátem upravenou plochu ze zámkové dlažby a nad agregátem přístřešek. Ten stojí na betonových patkách, sloupky jsou vyzděny z pohledových plotových tvarovek, na nich jsou jako nosníky střešní konstrukce ze sendvičových panelů uloženy dva svařence z ocel. válcovaných profilů 2x U č.120. Nová kabelová přípojka je vedena ze stávajícího stožárového trafa výkopem v zemi do stávajícího rozvaděče na fasádě objektu dieselagregá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onstrukční a materiálové řešení – agregát je typovým výrobk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c) Mechanická odolnost a stabilita – není nutno řešit, jde o stávající objekt, úpravy nemají žádný vliv na mechanickou odolnost ani stabili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B.2.7 Základní charakteristika technických a technologických zaříze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Technické řešení – jde o typový výrobek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Výčet technických a technologických zařízení – jde o typový dieselagregát o výkonu do 380 kV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B.2.8 Požárně bezpečnostní řešení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z samostná část projektu - PBŘ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B.2.9 Úspora energie a tepelná ochran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ní nutno řeši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B.2.10 Hygienické požadavky na stavby, požadavky na pracovní a komunální prostředí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eselagregát není zdrojem hluku, neboť je umístěn v objektu, který tlumí hlukovou zátěž. Navíc jeho provoz je pouze při výpadcích elektrické energie a při pravidelných zkouškách (1 - 2x ročně v denní době po dobu cca 10 minut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iné požadavky na zařízení nejso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vržené zařízení nebude nijak ohrožovat život, zdraví, zdravé životní podmínky pro její uživatele ani uživatele okolních staveb a  neohrožovat životní prostředí. Zařízení nebude uvolňovat žádné látky nebezpečné pro zdraví a životy osob ani zvířat. Zařízení a její užívání nebude mít negativní vliv na životní prostředí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B.2.11 Ochrana stavby před negativními účinky vnějšího prostřed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Ochrana před pronikáním radonu z podloží – není nutno řeši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O</w:t>
      </w:r>
      <w:r>
        <w:rPr>
          <w:rFonts w:cs="Arial" w:ascii="Arial" w:hAnsi="Arial"/>
          <w:sz w:val="20"/>
          <w:szCs w:val="20"/>
        </w:rPr>
        <w:t xml:space="preserve">chrana před bludnými proudy – není nutno řeši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Ochrana před technickou seizmicitou – není nutno řeši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Ochrana před hlukem – zařízení není třeba před hlukem chránit, ochrana okolí před hluke ze zařízení – viz výš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Protipovodňová opatření – není nutno řeši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Ostatní účinky – vliv poddolování, výskyt metanu apod. - není nutno řeši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B.3 Připojení na technickou infrastruktur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Napojovací místa technické infrastruktury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eselagregát je napojen pouze na elektrickou energii z hlavního rozvaděče na fasádě objektu. Do něj je přivedena nová kabelová přípojka ze stávajícího stožárového trafa v majetku REHOS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řipojovací rozměry a výkonové kapacit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de o náhradní zdroj o max. výkonu 380 kVA, napojení na síť objektu – viz výš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B.4 Dopravní řešen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ávající komunikace vede kolem objektu se záložním zdroj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B.5 Řešení vegetace a souvisejících terénních úprav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nutno řešit. Po provedení přípojky bude terén obnoven a ozeleně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B.6 Popis vlivů stavby na životní prostředí a jeho ochra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Vliv na životní prostředí – záložní zdroj nemá negativní vliv na životní prostřed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ady z realizace stavby budou shromažďovány utříděné podle jednotlivých druhů a kategorií dle vyhlášky č.381/2001Sb., Katalog odpadů.</w:t>
      </w:r>
    </w:p>
    <w:p>
      <w:pPr>
        <w:pStyle w:val="Normal"/>
        <w:tabs>
          <w:tab w:val="clear" w:pos="706"/>
          <w:tab w:val="left" w:pos="113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6"/>
          <w:tab w:val="left" w:pos="113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Vliv na přírodu a krajinu – není potřeba žádná ochrana, zařízení nemá negativní vliv na přírodu a krajinu</w:t>
      </w:r>
    </w:p>
    <w:p>
      <w:pPr>
        <w:pStyle w:val="Normal"/>
        <w:tabs>
          <w:tab w:val="clear" w:pos="706"/>
          <w:tab w:val="left" w:pos="113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Vliv na soustavu chráněných území Natura 2000 – není</w:t>
      </w:r>
    </w:p>
    <w:p>
      <w:pPr>
        <w:pStyle w:val="Normal"/>
        <w:tabs>
          <w:tab w:val="clear" w:pos="706"/>
          <w:tab w:val="left" w:pos="113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6"/>
          <w:tab w:val="left" w:pos="113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Vliv záměru na životní prostředí – není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Navrhovaná ochranná a bezpečnostní pásma, rozsah omezení a podmínky ochrany podle jiných právních předpisů - nejso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B.7 Ochrana obyvatelstv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třeba řeši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B.8 Zásady organizace výstavb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niště je vymezeno stěnami objektu a výkopem pro přípojku, který je na pozemku stavebníka.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Voda a elektřina pro stavbu bude odebírána z objektů v areálu přes dočasné měření spotřeb. Bude u</w:t>
      </w:r>
      <w:r>
        <w:rPr>
          <w:rFonts w:cs="Arial" w:ascii="Arial" w:hAnsi="Arial"/>
          <w:color w:val="000000"/>
          <w:sz w:val="20"/>
          <w:szCs w:val="20"/>
        </w:rPr>
        <w:t>zavřena dohoda o úhradě spotřeb energií mezi investorem a dodavatele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Odvodnění staveniště – není třeba řeši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apojení staveniště na stávající dopravní infrastrukturu – přístup na staveniště je ze stávající vnitroareálové komunikace, která vede kolem objektu se záložním zdroje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Provádění stavby na okolní stavby a pozemky negativní vliv nemá – jde o běžnou stavební činnost. Ochrana při stavebních pracech – běžná opatření – práce ve vymezené době, protiprašná a protihluková opatření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) Ochrana </w:t>
      </w:r>
      <w:r>
        <w:rPr>
          <w:rFonts w:cs="Arial" w:ascii="Arial" w:hAnsi="Arial"/>
          <w:sz w:val="20"/>
          <w:szCs w:val="20"/>
        </w:rPr>
        <w:t>okolí staveniště –</w:t>
      </w:r>
      <w:r>
        <w:rPr>
          <w:rFonts w:cs="Arial" w:ascii="Arial" w:hAnsi="Arial"/>
          <w:color w:val="000000"/>
          <w:sz w:val="20"/>
          <w:szCs w:val="20"/>
        </w:rPr>
        <w:t xml:space="preserve"> bude uzavřeno a zabezpečeno proti vstupu třetích osob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) Zábory veřejných ploch se nepředpokládají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Požadavky na bezbarierové obchozí trasy - nejso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2"/>
        <w:spacing w:lineRule="atLeast" w:line="200"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Produkované množství, druhy odpadů a jejich likvidace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ůjde o běžný stavební odpad – vybouraný materiál (beton apod.) … cca 1,0 m3, obaly od stavebních materiálů, zbytky materiálu v celkovém množství do 0,5 m3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 veškerými odpady bude nakládáno dle ustanovení zák. č.185/2001 Sb., vyhl. č.93/2016 Sb., vyhl. č.383/2001 Sb. a souvisejících předpisů. Odpady budou přednostně likvidovány recyklací. Odpady, které nebudou moci být recyklovány, se odvezou na řízenou skládku.</w:t>
      </w:r>
    </w:p>
    <w:p>
      <w:pPr>
        <w:pStyle w:val="Normal"/>
        <w:tabs>
          <w:tab w:val="clear" w:pos="706"/>
          <w:tab w:val="left" w:pos="113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ezpečný obklad se na stavbě nevyskytuje.</w:t>
      </w:r>
    </w:p>
    <w:p>
      <w:pPr>
        <w:pStyle w:val="Normal"/>
        <w:tabs>
          <w:tab w:val="clear" w:pos="706"/>
          <w:tab w:val="left" w:pos="113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6"/>
          <w:tab w:val="left" w:pos="113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Bilance zemních prací, požadavky na přísun nebo deponie zemi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nutno řešit, vykopaná zemina bude plně užita na zpětný zásy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Ochrana životního prostředí na stavbě – není potřeba žádných zvláštních opatření, jde o běžné stavební prá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) Zásady bezpečnosti a ochrany zdraví při práci na staveništi, posouzení potřeby koordinátora bezpečnosti a ochrany zdraví při práci podle jiných právních předpisů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 zahájením prací budou veškeré dotčené inženýrské sítě vytýčeny jejich správ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vba nevyžaduje koordinátora BOZ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ádění stavebních a montážních prací a pohyb na staveništi se musí řídit zákonem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. Dále zákonem č. 591/2006 Sb. o bližších minimálních požadavcích na bezpečnost a ochranu zdraví při práci na staveništích a zákonem č. 601/2006 Sb. Dále budou dodržovány specifikované předpisy BOZP a pokyny v rámci areálu – stanovené investorem před zahájením stavby popř. ve smlouvě o díl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 práce ve výškách bude použitý vhodný druh lešení či mechanizac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) Úpravy pro bezbarierové užívání výstavbou dotčených staveb – nejsou potřeb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) Stanovení speciálních podmínek pro provádění stavby – není třeba řešit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o) Postup výstavby, rozhodující dílčí termíny – jde o obvyklý postup výstavby a instalace záložního zdroje, nejsou zde rozhodující kritické dílčí termíny 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B.9 Celkové vodohospodářské řešení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otřeba řeši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al: Ing. Adolf Rosenber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b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b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0" w:right="0" w:firstLine="283"/>
      <w:jc w:val="both"/>
    </w:pPr>
    <w:rPr>
      <w:rFonts w:ascii="Century Schoolbook" w:hAnsi="Century Schoolbook" w:cs="Century Schoolbook"/>
      <w:sz w:val="24"/>
      <w:lang w:val="cs-CZ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user</cp:lastModifiedBy>
  <dcterms:modified xsi:type="dcterms:W3CDTF">2020-04-06T09:18:00Z</dcterms:modified>
  <cp:revision>2</cp:revision>
  <dc:subject/>
  <dc:title/>
</cp:coreProperties>
</file>